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5F5F5" w:val="clear"/>
        <w:spacing w:lineRule="atLeast" w:line="312" w:before="60" w:after="120"/>
        <w:ind w:left="60" w:right="60" w:hanging="0"/>
        <w:outlineLvl w:val="0"/>
        <w:rPr>
          <w:rFonts w:ascii="Verdana" w:hAnsi="Verdana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kern w:val="2"/>
          <w:sz w:val="24"/>
          <w:szCs w:val="24"/>
        </w:rPr>
        <w:t>Приказ Министерства образования и науки Российской Федерации (Минобрнауки России), Министерства спорта, туризма и молодежной политики Российской Федерации (Минспорттуризм России) от 27 сентября 2010 г. N 966/1009 г. Москва "Об утверждении Порядка проведения Всероссийских спортивных соревнований школьников "Президентские состязания" и Порядка проведения Всероссийских спортивных игр школьников "Президентские спортивные игры""</w:t>
      </w:r>
    </w:p>
    <w:p>
      <w:pPr>
        <w:pStyle w:val="Normal"/>
        <w:spacing w:lineRule="atLeast" w:line="312" w:before="0" w:after="12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</w:rPr>
        <w:t>Опубликовано 26 ноября 2010 г. Вступает в силу 7 декабря 2010 г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Зарегистрирован в Минюсте РФ 16 ноября 2010 г. Регистрационный N 18976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оответствии с пунктом 1 Указа Президента Российской Федерации от 30 июля 2010 г. N 948 "О проведении всероссийских спортивных соревнований (игр) школьников" (Собрание законодательства Российской Федерации, 2010, N 31, ст. 4217),</w:t>
      </w:r>
      <w:r>
        <w:rPr>
          <w:rFonts w:cs="Arial" w:ascii="Arial" w:hAnsi="Arial"/>
          <w:color w:val="000000"/>
          <w:sz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приказываем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Утвердить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1. Порядок проведения Всероссийских спортивных соревнований школьников "Президентские состязания" (приложение N 1)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2. Порядок проведения Всероссийских спортивных игр школьников "Президентские спортивные игры" (приложение N 2)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Контроль за исполнением настоящего приказа возложить на заместителя Министра образования и науки Российской Федерации Калину И.И. и заместителя Министра спорта, туризма и молодежной политики Российской Федерации Нагорных Ю.Д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Министр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образования и науки Российской Федерации А. Фурсенко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Министр спорта, туризма и молодежной политики Российской Федерации В. Мутко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Приложение N 1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рядок проведения Всероссийских спортивных соревнований школьников "Президентские состязания"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. Общие положения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Настоящий Порядок определяет правила организации и проведения Всероссийских спортивных соревнований школьников "Президентские состязания" (далее - Президентские состязания), правила участия в Президентских состязаниях и определения победителей, а также их организационное и методическое обеспечение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Основными целями и задачами Президентских состязаний являются определение команд общеобразовательных учреждений, сформированных из обучающихся одного класса (далее - класс-команда), добившихся наилучших результатов в физической подготовке и физическом развитии, определение состояния их здоровья, уровня двигательной активности, степени вовлеченности в занятия физической культурой и спортом, сформированности установок и навыков здорового образа жизн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В Президентских состязаниях принимают участие с 1 по 11 классы-команды общеобразовательных учрежден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остав класса-команды включаются обучающиеся одного класса одного общеобразовательного учреждения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региональном и всероссийском этапах принимают участие классы-команды одной параллели, которая определяется Всероссийским организационным комитетом по проведению всероссийских спортивных соревнований (игр) школьников (далее - Всероссийский организационный комитет)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Президентские состязания проводятся ежегодно в четыре этапа: школьный, муниципальный, региональный и всероссийск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муниципальном, региональном и всероссийском этапах Президентских состязаний участвуют классы-команды городов (далее - городские классы-команды) и классы-команды сельских поселений (далее - сельские классы-команды)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Организаторами этапов Президентских состязаний являются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школьный этап - общеобразовательные учреждения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униципальный этап - органы местного самоуправления в сфере образования и в области физической культуры и спорта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гиональный этап - органы исполнительной власти субъектов Российской Федерации, осуществляющие управление в сфере образования и в области физической культуры и спорта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российский этап - Министерство образования и науки Российской Федерации (далее - Минобрнауки России) и Министерство спорта, туризма и молодежной политики Российской Федерации (далее - Минспорттуризм России)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рганизаторы регионального этапа обеспечивают представление заявок для участия во всероссийском этапе Президентских состязан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Этапы Президентских состязаний проводятся по заданиям, направленным на выявление физических способностей, уровня физической подготовленности обучающихся, и включают следующие мероприятия: спортивное многоборье, творческий конкурс, веселые старты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Общее руководство проведением Президентских состязаний осуществляет Всероссийский организационный комитет, состав которого утверждается Минобрнауки России и Минспорттуризмом Росси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. Организационное и методическое обеспечение всероссийского этапа Президентских состязаний осуществляет рабочая группа по проведению Президентских состязаний (далее - рабочая группа), создаваемая Всероссийским организационным комитетом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Для проведения мероприятий Президентских состязаний и определения победителей на всех этапах Президентских состязаний создаются судейские коллеги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 Всероссийский организационный комитет ежегодно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1. Определяет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оки проведения этапов Президентских состязаний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сто проведения всероссийского этапа Президентских состязаний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личественный состав классов-команд, принимающих участие во всероссийском этапе Президентских состязаний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оки проведения жеребьевки для определения возраста участников регионального и всероссийского этапов Президентских состязаний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дания и программу мероприятий всероссийского этапа Президентских состязаний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оки и порядок предоставления заявок для участия во всероссийском этапе Президентских состязаний и форму заявки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авила определения победителей всероссийского этапа Президентских состязаний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став рабочей группы и ее функции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став Судейской коллегии всероссийского этапа Президентских состязаний и ее функци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2. Проводит жеребьевку для определения возраста участников регионального и всероссийского этапов Президентских состязан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3. Подводит итоги проведения Президентских состязан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. Победители всех этапов Президентских состязаний награждаются дипломами, медалями и памятными призам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. Образцы дипломов и медалей победителей, свидетельств участников всероссийского этапа Президентских состязаний утверждаются Минобрнауки России и Минспорттуризмом России; образцы дипломов и медалей регионального, муниципального и школьного этапов Президентских состязаний утверждаются организаторами соответствующего этапа Президентских состязан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I. Порядок проведения школьного, муниципального и регионального этапов Президентских состязаний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. Для руководства проведением регионального, муниципального и школьного этапов Президентских состязаний организаторами этапов создаются соответствующие оргкомитеты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ргкомитеты Президентских состязаний определяют правила организации и проведения, конкретные даты и место проведения этапов, задания и программу мероприятий этапов, правила участия и определения победителей, а также осуществляют их организационное и методическое обеспечение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. Судейские коллегии всех этапов Президентских состязаний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ценивают выполненные задания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пределяют победителей соответствующего этапа Президентских состязаний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ссматривают совместно с организаторами соответствующего этапа Президентских состязаний апелляции участников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. Все этапы Президентских состязаний проводятся в соответствии с правилами проведения соответствующего этапа Президентских состязаний и по заданиям, утвержденным оргкомитетом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. В школьном этапе Президентских состязаний принимают участие с 1 по 11 классы-команды общеобразовательного учреждения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муниципальном этапе Президентских состязаний принимают участие с 5 по 11 классы-команды общеобразовательных учрежден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7. Список победителей соответствующего этапа Президентских состязаний утверждается организаторами этапа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II. Порядок определения и награждения победителей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. Победители всех этапов Президентских состязаний определяются на основании результатов участников соответствующих этапов Президентских состязаний, которые заносятся в протокол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9. Оценка выполненных заданий школьного, муниципального, регионального и всероссийского этапов Президентских состязаний осуществляется судейскими коллегиями соответствующих этапов Президентских состязаний в соответствии с правилами определения победителе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. Победители всех этапов Президентских состязаний определяются отдельно среди городских классов-команд и сельских классов-команд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командном зачете всероссийского этапа Президентских состязаний определяются не более 12 победителей среди городских классов-команд и не более 12 победителей среди сельских классов-команд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бедители всероссийского этапа Президентских состязаний награждаются дипломами и медалями Минобрнауки России и Минспорттуризма России, а также памятными призам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 классы-команды, принимающие участие во всероссийском этапе, получают свидетельство участника всероссийского этапа Президентских состязан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. Вручение дипломов, медалей и памятных призов производится в торжественной обстановке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Приложение N 2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рядок проведения Всероссийских спортивных игр школьников "Президентские спортивные игры"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. Общие положения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Настоящий Порядок определяет правила организации и проведения Всероссийских спортивных игр школьников "Президентские спортивные игры" (далее - Президентские спортивные игры), правила участия в Президентских спортивных играх и определения победителей и призеров, а также их организационное и методическое обеспечение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Основными целями и задачами Президентских спортивных игр являются определение лучших команд общеобразовательных учреждений, сформированных из обучающихся одного общеобразовательного учреждения (далее - команда-школа), добившихся наилучших результатов в наиболее развитых и популярных в общеобразовательном учреждении летних и зимних олимпийских видах спорта, привлечение обучающихся к занятиям спортом и здоровому образу жизн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В Президентских спортивных играх принимают участие обучающиеся общеобразовательных учрежден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муниципальном, региональном и всероссийском этапах Президентских спортивных игр принимают участие команды-школы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 всероссийском этапе Президентских спортивных игр принимают участие команды-школы, победившие в региональном этапе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. Президентские спортивные игры проводятся ежегодно в четыре этапа: школьный, муниципальный, региональный и всероссийский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Организаторами этапов Президентских спортивных игр являются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школьный этап - общеобразовательные учреждения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униципальный этап - органы местного самоуправления в сфере образования и в области физической культуры и спорта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егиональный этап - органы исполнительной власти субъектов Российской Федерации, осуществляющие управление в сфере образования и в области физической культуры и спорта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российский этап - Министерство образования и науки Российской Федерации (далее - Минобрнауки России) и Министерство спорта, туризма и молодежной политики Российской Федерации (далее - Минспорттуризм России)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рганизаторы регионального этапа обеспечивают представление заявки для участия во всероссийском этапе Президентских спортивных игр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 Этапы Президентских спортивных игр проводятся по наиболее развитым и популярным в общеобразовательных учреждениях летним и зимним олимпийским видам спорта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Общее руководство проведением Президентских спортивных игр осуществляет Всероссийский организационный комитет по проведению всероссийских спортивных соревнований (игр) школьников (далее - Всероссийский организационный комитет), состав которого утверждается Минобрнауки России и Минспорттуризмом Росси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. Организационное и методическое обеспечение всероссийского этапа Президентских спортивных игр осуществляет рабочая группа по проведению Президентских спортивных игр (далее - рабочая группа), создаваемая Всероссийским организационным комитетом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Для проведения мероприятий Президентских спортивных игр и определения победителей и призеров на всех этапах Президентских спортивных игр создаются судейские коллеги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 Всероссийский организационный комитет ежегодно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1. Определяет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оки проведения этапов Президентских спортивных игр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сто проведения всероссийского этапа Президентских спортивных игр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личественный состав команд-школ, принимающих участие во всероссийском этапе Президентских спортивных игр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зраст участников Президентских спортивных игр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грамму мероприятий по видам спорта всероссийского этапа Президентских спортивных игр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роки и порядок предоставления заявок для участия во всероссийском этапе Президентских спортивных игр и форму заявки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авила определения победителей и призеров всероссийского этапа Президентских спортивных игр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став рабочей группы и ее функции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став Судейской коллегии всероссийского этапа Президентских спортивных игр и ее функци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.2. Подводит итоги проведения Президентских спортивных игр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. Победители и призеры всех этапов Президентских спортивных игр награждаются дипломами, медалями и памятными призам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. Образцы дипломов и медалей победителей и призеров, свидетельств участников всероссийского этапа Президентских спортивных игр утверждаются Минобрнауки России и Минспорттуризмом России; образцы дипломов и медалей регионального, муниципального и школьного этапов Президентских спортивных игр утверждаются организаторами соответствующего этапа Президентских спортивных игр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I. Порядок проведения школьного, муниципального и регионального этапов Президентских спортивных игр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. Для руководства проведением регионального, муниципального и школьного этапов Президентских спортивных игр организаторами этапов создаются соответствующие оргкомитеты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ргкомитеты определяют правила организации и проведения, конкретные даты и место проведения этапов, программу мероприятий по видам спорта, правила участия и определения победителей и призеров, а также их организационное и методическое обеспечение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. Судейские коллегии всех этапов Президентских спортивных игр: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ценивают выступления по видам спорта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пределяют победителей и призеров соответствующего этапа Президентских спортивных игр;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ссматривают совместно с организаторами соответствующего этапа Президентских спортивных игр апелляции участников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. Все этапы Президентских спортивных игр проводятся в соответствии с правилами проведения соответствующего этапа Президентских спортивных игр и программой мероприятий по видам спорта, утвержденной оргкомитетом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. В школьном этапе Президентских спортивных игр принимают участие обучающиеся общеобразовательного учреждения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муниципальном этапе Президентских спортивных игр принимают участие команды-школы, сформированные по результатам школьного этапа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региональном этапе Президентских спортивных игр принимают участие команды-школы, победившие в муниципальном этапе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остав команды-школы входят обучающиеся одного общеобразовательного учреждения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7. Список победителей и призеров соответствующего этапа Президентских спортивных игр утверждается организаторами этапа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II. Порядок определения и награждения победителей и призеров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. Победители и призеры всех этапов Президентских спортивных игр определяются на основании результатов участников соответствующих этапов Президентских спортивных игр, которые заносятся в протокол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9. Оценка выступлений по видам спорта в школьном, муниципальном, региональном и всероссийском этапах Президентских спортивных игр осуществляется судейскими коллегиями соответствующих этапов Президентских спортивных игр в соответствии с правилами определения победителей и призеров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. Победители и призеры всех этапов Президентских спортивных игр по видам спорта определяются в командном и личном зачетах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бедители и призеры всех этапов Президентских спортивных игр в общекомандном зачете определяются по сумме результатов командных зачетов по видам спорта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бедители и призеры всех этапов Президентских спортивных игр в личном зачете определяются по результатам выступления по видам спорта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бедители и призеры всероссийского этапа Президентских спортивных игр в общекомандном зачете, в командном и личном зачетах по видам спорта награждаются дипломами и медалями Минобрнауки России и Минспорттуризма России, а также памятными призами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 команды-школы, принимающие участие во всероссийском этапе, получают свидетельство участника всероссийского этапа Президентских спортивных игр.</w:t>
      </w:r>
    </w:p>
    <w:p>
      <w:pPr>
        <w:pStyle w:val="Normal"/>
        <w:spacing w:lineRule="atLeast" w:line="312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. Вручение дипломов, медалей и памятных призов производится в торжественной обстановке.</w:t>
      </w:r>
    </w:p>
    <w:p>
      <w:pPr>
        <w:pStyle w:val="Normal"/>
        <w:spacing w:lineRule="atLeast" w:line="312" w:before="0" w:after="12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3"/>
          <w:szCs w:val="13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000000"/>
          <w:sz w:val="20"/>
          <w:szCs w:val="20"/>
        </w:rPr>
        <w:t>Опубликовано в</w:t>
      </w:r>
      <w:r>
        <w:rPr>
          <w:rFonts w:cs="Arial" w:ascii="Verdana" w:hAnsi="Verdana"/>
          <w:b/>
          <w:bCs/>
          <w:color w:val="000000"/>
          <w:sz w:val="20"/>
        </w:rPr>
        <w:t> </w:t>
      </w:r>
      <w:hyperlink r:id="rId3">
        <w:r>
          <w:rPr>
            <w:rStyle w:val="InternetLink"/>
            <w:rFonts w:cs="Arial" w:ascii="Verdana" w:hAnsi="Verdana"/>
            <w:b/>
            <w:bCs/>
            <w:color w:val="003399"/>
            <w:sz w:val="20"/>
            <w:u w:val="single"/>
          </w:rPr>
          <w:t>"РГ" - Федеральный выпуск №5347</w:t>
        </w:r>
      </w:hyperlink>
      <w:r>
        <w:rPr>
          <w:rFonts w:cs="Arial" w:ascii="Verdana" w:hAnsi="Verdana"/>
          <w:b/>
          <w:bCs/>
          <w:color w:val="000000"/>
          <w:sz w:val="20"/>
        </w:rPr>
        <w:t> 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от 26 ноября 2010 г.</w:t>
      </w:r>
      <w:r>
        <w:rPr>
          <w:rFonts w:cs="Arial" w:ascii="Verdana" w:hAnsi="Verdana"/>
          <w:b/>
          <w:bCs/>
          <w:color w:val="000000"/>
          <w:sz w:val="20"/>
        </w:rPr>
        <w:t> </w:t>
      </w:r>
    </w:p>
    <w:p>
      <w:pPr>
        <w:pStyle w:val="Normal"/>
        <w:spacing w:before="0" w:after="20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intext">
    <w:name w:val="maintex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g.ru/gazeta/rg/2010/11/26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33:00Z</dcterms:created>
  <dc:creator>Admin</dc:creator>
  <dc:description/>
  <cp:keywords/>
  <dc:language>en-US</dc:language>
  <cp:lastModifiedBy>Цилюрик Ирина Петровна</cp:lastModifiedBy>
  <dcterms:modified xsi:type="dcterms:W3CDTF">2010-12-03T05:46:00Z</dcterms:modified>
  <cp:revision>4</cp:revision>
  <dc:subject/>
  <dc:title/>
</cp:coreProperties>
</file>